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both"/>
        <w:rPr/>
      </w:pPr>
      <w:r>
        <w:rPr>
          <w:sz w:val="28"/>
          <w:szCs w:val="28"/>
          <w:lang w:val="uk-UA"/>
        </w:rPr>
        <w:t>Додаток до протоколу №</w:t>
      </w:r>
      <w:r>
        <w:rPr>
          <w:sz w:val="28"/>
          <w:szCs w:val="28"/>
        </w:rPr>
        <w:t>2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 вересня 2021 року засідання </w:t>
      </w:r>
      <w:r>
        <w:rPr>
          <w:bCs/>
          <w:iCs/>
          <w:sz w:val="28"/>
          <w:szCs w:val="28"/>
          <w:lang w:val="uk-UA"/>
        </w:rPr>
        <w:t>комісії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ийняття рішень щодо розподілу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21 році субвенції з державного бюджету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м бюджетам на проектні, будівельно-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ні роботи, придбання житла та приміщень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витку сімейних та інших форм виховання,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лижених до сімейних, підтримку малих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вих будинків та забезпечення житлом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-сиріт, дітей, позбавлених батьківського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клування, осіб з їх чис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гальний список дітей-сиріт, дітей, позбавлених батьківського піклування (від 16 років),                                                осіб з їх числа (в тому числі віком понад 23 роки), які перебувають на </w:t>
      </w:r>
      <w:r>
        <w:rPr>
          <w:b/>
          <w:color w:val="000000"/>
          <w:sz w:val="28"/>
          <w:szCs w:val="28"/>
          <w:lang w:val="uk-UA"/>
        </w:rPr>
        <w:t>квартирному</w:t>
      </w:r>
      <w:r>
        <w:rPr>
          <w:b/>
          <w:sz w:val="28"/>
          <w:szCs w:val="28"/>
          <w:lang w:val="uk-UA"/>
        </w:rPr>
        <w:t xml:space="preserve"> обліку громадян, що потребують поліпшення житлових умов, </w:t>
      </w:r>
      <w:r>
        <w:rPr>
          <w:b/>
          <w:sz w:val="28"/>
          <w:szCs w:val="28"/>
          <w:lang w:val="uk-UA" w:eastAsia="uk-UA"/>
        </w:rPr>
        <w:t>і мають позачергове право на отрима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uk-UA"/>
        </w:rPr>
        <w:t>житла,</w:t>
      </w:r>
      <w:r>
        <w:rPr/>
        <w:t xml:space="preserve"> при виконавчому комітеті Козелецької селищної ради Чернігівської області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410"/>
        <w:gridCol w:w="1843"/>
        <w:gridCol w:w="1497"/>
        <w:gridCol w:w="62"/>
        <w:gridCol w:w="1701"/>
        <w:gridCol w:w="79"/>
        <w:gridCol w:w="1560"/>
        <w:gridCol w:w="62"/>
        <w:gridCol w:w="1355"/>
        <w:gridCol w:w="63"/>
        <w:gridCol w:w="1780"/>
      </w:tblGrid>
      <w:tr>
        <w:trPr>
          <w:trHeight w:val="5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ільської, селищної, міської рад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дитини/особ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родження дитини/особ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зяття дитини/особи на облік громадян, що потребують поліпшення житлових умов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інвалідності у дитини/особи (вказати «+» або « - »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а вартість житла (згідно з розрахунків) грн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убвенції з державного бюджету</w:t>
            </w:r>
          </w:p>
        </w:tc>
      </w:tr>
      <w:tr>
        <w:trPr>
          <w:trHeight w:val="16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від орієнтовної вартості жит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Орієнтовна потреба в коштах субвенції, необхідних для придбання дитині/особі житла або виплати грошової компенсації, грн.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64" w:hRule="atLeast"/>
        </w:trPr>
        <w:tc>
          <w:tcPr>
            <w:tcW w:w="14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 Діти-сироти, діти позбавлені батьківського піклування від 16 років (станом на 01.01.2021) та особи з їх числа до 23 років (враховуючи осіб, які досягли 23-річного віку протягом поточного бюджетного 2021 року)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вун Ярослав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9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шко Алла 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5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лах Олександр О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.12.2018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менко Богдана Юр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.12.2018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милець Валентина Дмит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.12.2018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бан Вадим Олекс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.12.2018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сайко Станіслав Василь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7.12.2018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9</w:t>
            </w:r>
            <w:r>
              <w:rPr/>
              <w:t xml:space="preserve"> </w:t>
            </w:r>
            <w:r>
              <w:rPr>
                <w:lang w:val="en-US"/>
              </w:rPr>
              <w:t>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онова Анастасія Валер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2.2019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6 4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6 46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бей Богдан Вале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2.2019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96 4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6 46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бан Денис Олекс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2.2019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бан Дарина Олекс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2.2019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пенко Ігор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люд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ис Вале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11.20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ковський Нікіта Іг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2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льник Дар’я Дмит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милець Ольга Дмит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зелецька селищна ра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аменко Максим Ром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ярко Світлана Анатол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зелецька селищна ра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ик Олександра 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</w:tr>
      <w:tr>
        <w:trPr>
          <w:trHeight w:val="364" w:hRule="atLeast"/>
        </w:trPr>
        <w:tc>
          <w:tcPr>
            <w:tcW w:w="14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І. Особи з числа дітей-сиріт, дітей, позбавлених батьківського піклування, віком понад 23 роки (станом на 01.01.2021) до 35 років (враховуючи осіб, які досягли 35-річного віку протягом поточного бюджетного 2021 року)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тько Євгеній Воло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8.06.20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692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люша Надія 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.09.20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6 4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7 52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вун Євгеній І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1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692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тько Анна 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3.20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692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зелецька селищна ра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менко Роман Григ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2.05.20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692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людна Анна Олександ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692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людний Євгеній О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02.20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692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людний Максим О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02.20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692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риченко Павло Серг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3.20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9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 692</w:t>
            </w:r>
          </w:p>
        </w:tc>
      </w:tr>
      <w:tr>
        <w:trPr>
          <w:trHeight w:val="364" w:hRule="atLeast"/>
        </w:trPr>
        <w:tc>
          <w:tcPr>
            <w:tcW w:w="1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орієнтовна потреба в коштах субвенції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их для придбання дитині/особі житла або виплати грошової компенсації, грн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 802 796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04:00Z</dcterms:created>
  <dc:creator>Ponomarenkosp252106</dc:creator>
  <dc:description/>
  <cp:keywords/>
  <dc:language>en-US</dc:language>
  <cp:lastModifiedBy>Євген</cp:lastModifiedBy>
  <dcterms:modified xsi:type="dcterms:W3CDTF">2021-10-06T05:15:00Z</dcterms:modified>
  <cp:revision>13</cp:revision>
  <dc:subject/>
  <dc:title>Додаток до протоколу №2</dc:title>
</cp:coreProperties>
</file>